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ающий урок «Математический турнир» 7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реобразование целых выраж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ые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 теоретических и практических знаний по теме. Обобщение материала. Отработка умений и навыков в преобразовании выражений. Развитие мысли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занимательных форм работы повысить активность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бретаемые знания и ум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ть упрощать выражения, раскладывать многочлены на множители. Знать основные формулы и пра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 для повтор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подобных слагаемых, умножение многочленов, формулы сокращенного умнож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лядные пособ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ы, карточки, плак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 (2 мин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иц – турнир. (5 мин.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инка. (8 мин.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капитанов. (8 мин.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болельщиков. (15 мин.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 (2 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класса к уроку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, целей и задач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ц – турнир. (устная работа с классом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ий тур: (ответы на вопросы)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значит, привести подобные слагаемые?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умножить многочлен на многочлен?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ыражения называются целыми?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значит разложить многочлен на множители?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пособы разложения вы знаете?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формулы сокращенного умножения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й тур: (заполнить пропуски)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(a-…)(a+…)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(a+…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…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…b+b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(m-…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m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2…n+…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(…-3)(…+3)=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…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…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…=…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…)=2(…-3)(…+3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¼ листа выполняет здание весь класс: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остить выражение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Разложить на множител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анд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(х+6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15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3а(а+1)+(а+2)(а-3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(2у-2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(у+3)(у-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) 3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3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) 3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6а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3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ман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(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-2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 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+2) 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3)+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(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1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(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3)(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+3)+(</w:t>
            </w:r>
            <w:r>
              <w:rPr>
                <w:sz w:val="28"/>
                <w:szCs w:val="28"/>
                <w:lang w:val="en-US"/>
              </w:rPr>
              <w:t>x+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8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8y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lang w:val="en-US"/>
              </w:rPr>
              <w:t>+4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4a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проверка работ с демонстрацией верных реш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курс капитан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ан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те в виде произвед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+у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+2ху(х+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жите, что значение выражения может быть числом лишь положительны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у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12у+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ман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те в виде произвед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-5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a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жите, что значение выражения может быть числом лишь отрицательны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а-4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курс болельщи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уров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ан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стите выраж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m-n)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4m(m-n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ите на множ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-5у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ман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стите выраж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3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+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(3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-а)+а(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-3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ите на множител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уров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ите на множит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4m+2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y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2xy-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 уравн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х=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ите на множител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4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</w:rPr>
              <w:t>+24х</w:t>
            </w: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b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2ab-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 уравн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х-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</w:rPr>
              <w:t>=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I уров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те в виде произведен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(х+2у)-х-2у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-3а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a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b-b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кажите, что значение выражения при любом целом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не делится на 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+8)(n-4)-(n+3)(n-2)+2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те в виде произведен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(2у</w:t>
            </w:r>
            <w:r>
              <w:rPr>
                <w:sz w:val="28"/>
                <w:szCs w:val="28"/>
                <w:lang w:val="en-US"/>
              </w:rPr>
              <w:t>-5</w:t>
            </w:r>
            <w:r>
              <w:rPr>
                <w:sz w:val="28"/>
                <w:szCs w:val="28"/>
              </w:rPr>
              <w:t>)-</w:t>
            </w:r>
            <w:r>
              <w:rPr>
                <w:sz w:val="28"/>
                <w:szCs w:val="28"/>
                <w:lang w:val="en-US"/>
              </w:rPr>
              <w:t>8y+2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x+y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x-a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кажите, что значение выражения при любом целом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делится на 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 xml:space="preserve">2n+3)(3n-7)-(n+1)(n-1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тог работы команд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вание работы учащихс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ое слово уч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27"/>
        </w:tabs>
        <w:ind w:left="227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417" w:hanging="5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6:11:00Z</dcterms:created>
  <dc:creator>user</dc:creator>
  <dc:description/>
  <cp:keywords/>
  <dc:language>en-US</dc:language>
  <cp:lastModifiedBy>Ирина</cp:lastModifiedBy>
  <dcterms:modified xsi:type="dcterms:W3CDTF">2013-10-19T05:30:00Z</dcterms:modified>
  <cp:revision>3</cp:revision>
  <dc:subject/>
  <dc:title>Приложение 4</dc:title>
</cp:coreProperties>
</file>